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 xml:space="preserve">Казахстан, Есильский район, с. Ильинк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Договор № 73 от 10.10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Ябл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Печ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26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рупа 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3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 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0001, Казахстан, г. Петропавловск, ул. Ю. Медведева, 43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ИН 05124000498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74  от  10.10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 -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лбаса варё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12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48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75 от  10.10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(с изменениями 22.12.2017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76 от 10.10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ргар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2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нан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4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афл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56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шеничная круп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тябрь - декабрь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08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329690</wp:posOffset>
            </wp:positionH>
            <wp:positionV relativeFrom="paragraph">
              <wp:posOffset>161290</wp:posOffset>
            </wp:positionV>
            <wp:extent cx="1878965" cy="112395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10-03T12:41:00Z</cp:lastPrinted>
  <dcterms:modified xsi:type="dcterms:W3CDTF">2017-10-11T13:25:00Z</dcterms:modified>
  <cp:revision>43</cp:revision>
  <dc:subject/>
  <dc:title/>
</cp:coreProperties>
</file>